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567"/>
        <w:rPr>
          <w:rFonts w:ascii="Times New Roman CYR" w:hAnsi="Times New Roman CYR" w:cs="Times New Roman CYR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56197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lang w:val="uk-UA"/>
        </w:rPr>
        <w:t xml:space="preserve">      </w:t>
      </w:r>
    </w:p>
    <w:p>
      <w:pPr>
        <w:pStyle w:val="Normal"/>
        <w:keepNext w:val="true"/>
        <w:widowControl w:val="false"/>
        <w:autoSpaceDE w:val="false"/>
        <w:ind w:left="-567" w:hanging="567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autoSpaceDE w:val="false"/>
        <w:ind w:left="-567" w:hanging="567"/>
        <w:jc w:val="center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>УКРАЇНА</w:t>
      </w:r>
    </w:p>
    <w:p>
      <w:pPr>
        <w:pStyle w:val="Normal"/>
        <w:widowControl w:val="false"/>
        <w:autoSpaceDE w:val="false"/>
        <w:ind w:left="-567" w:hanging="567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МАЛИНСЬКА МІСЬКА РАДА</w:t>
      </w:r>
    </w:p>
    <w:p>
      <w:pPr>
        <w:pStyle w:val="Normal"/>
        <w:widowControl w:val="false"/>
        <w:autoSpaceDE w:val="false"/>
        <w:ind w:left="-567" w:hanging="567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ЖИТОМИРСЬКОЇ ОБЛАСТІ</w:t>
      </w:r>
    </w:p>
    <w:p>
      <w:pPr>
        <w:pStyle w:val="Normal"/>
        <w:widowControl w:val="false"/>
        <w:autoSpaceDE w:val="false"/>
        <w:ind w:left="-567" w:hanging="567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autoSpaceDE w:val="false"/>
        <w:ind w:left="-567" w:hanging="567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ВИКОНАВЧИЙ КОМІТЕТ</w:t>
      </w:r>
    </w:p>
    <w:p>
      <w:pPr>
        <w:pStyle w:val="Normal"/>
        <w:keepNext w:val="true"/>
        <w:widowControl w:val="false"/>
        <w:tabs>
          <w:tab w:val="clear" w:pos="720"/>
          <w:tab w:val="left" w:pos="2985" w:leader="none"/>
        </w:tabs>
        <w:autoSpaceDE w:val="false"/>
        <w:ind w:left="-567" w:hanging="567"/>
        <w:jc w:val="center"/>
        <w:rPr>
          <w:rFonts w:ascii="Times New Roman CYR" w:hAnsi="Times New Roman CYR" w:cs="Times New Roman CYR"/>
          <w:b/>
          <w:b/>
          <w:bCs/>
          <w:sz w:val="48"/>
          <w:szCs w:val="48"/>
          <w:lang w:val="uk-UA"/>
        </w:rPr>
      </w:pPr>
      <w:r>
        <w:rPr>
          <w:rFonts w:cs="Times New Roman CYR" w:ascii="Times New Roman CYR" w:hAnsi="Times New Roman CYR"/>
          <w:b/>
          <w:bCs/>
          <w:sz w:val="48"/>
          <w:szCs w:val="48"/>
          <w:lang w:val="uk-UA"/>
        </w:rPr>
        <w:t>Р І Ш Е Н Н Я</w:t>
      </w:r>
    </w:p>
    <w:p>
      <w:pPr>
        <w:pStyle w:val="Normal"/>
        <w:widowControl w:val="false"/>
        <w:autoSpaceDE w:val="false"/>
        <w:ind w:left="-284" w:hanging="283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autoSpaceDE w:val="false"/>
        <w:ind w:left="-284" w:hanging="283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  <w:t>від 18.07.2018  № 154</w:t>
      </w:r>
    </w:p>
    <w:p>
      <w:pPr>
        <w:pStyle w:val="Normal"/>
        <w:widowControl w:val="false"/>
        <w:autoSpaceDE w:val="false"/>
        <w:ind w:left="-284" w:hanging="283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Про  присвоєння   та зміну </w:t>
      </w:r>
    </w:p>
    <w:p>
      <w:pPr>
        <w:pStyle w:val="Normal"/>
        <w:widowControl w:val="false"/>
        <w:autoSpaceDE w:val="false"/>
        <w:ind w:left="-284" w:hanging="283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поштових  адрес </w:t>
      </w:r>
    </w:p>
    <w:p>
      <w:pPr>
        <w:pStyle w:val="Normal"/>
        <w:widowControl w:val="false"/>
        <w:autoSpaceDE w:val="false"/>
        <w:ind w:left="-567" w:hanging="0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еруючись  Законами  України  «Про місцеве самоврядування в Україні»,  «Про  регулювання  містобудівної  діяльності»,  «Про  основи   містобудування»   та  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>Порядком  присвоєння  та зміни  поштових  адрес  об’єктам  нерухомого  майна  в  місті  Малині,  затвердженим   рішенням  виконавчого   комітету    міської  ради   від   17.08.2011 №253</w:t>
      </w:r>
      <w:r>
        <w:rPr>
          <w:lang w:val="uk-UA"/>
        </w:rPr>
        <w:t xml:space="preserve">, </w:t>
      </w:r>
      <w:r>
        <w:rPr>
          <w:color w:val="070000"/>
          <w:lang w:val="uk-UA"/>
        </w:rPr>
        <w:t xml:space="preserve">  </w:t>
      </w:r>
      <w:r>
        <w:rPr>
          <w:color w:val="070000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озглянувши    заяви   фізичних осіб,  </w:t>
      </w:r>
      <w:r>
        <w:rPr>
          <w:color w:val="070000"/>
          <w:sz w:val="28"/>
          <w:szCs w:val="28"/>
          <w:lang w:val="uk-UA"/>
        </w:rPr>
        <w:t>з  метою впорядкування  нумерації  житлових  та  нежитлових будівель,</w:t>
      </w:r>
      <w:r>
        <w:rPr>
          <w:color w:val="070000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 комітет  міської  ради       В И Р І Ш И В: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567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воїти  поштову  адресу об’єктам  нерухомого майна, що розташовані на території м. Малина: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1  частині   житлового   будинку з господарськими будівлями,  які  належить  на   праві  власності   Захарченко Ю.І.,  у  зв’язку   з  припиненням  спільної  часткової  власності  на  нерухоме майно  по пров. Партизанському,4 –  провулок Партизанський, будинок 4-2,  скорочена назва: пров. Партизанський,  4-2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lang w:val="uk-UA"/>
        </w:rPr>
        <w:t>1.2  частині   житлового   будинку з господарськими будівлями,  які  належить  на   праві  власності   Захарченко Ю.І.,  у  зв’язку   з  припиненням  спільної  часткової  власності  на     нерухоме майно   по пров. Партизанському,4 –  провулок Партизанський, будинок 4-1,  скорочена назва: пров. Партизанський,4-1.</w:t>
      </w:r>
    </w:p>
    <w:p>
      <w:pPr>
        <w:pStyle w:val="Normal"/>
        <w:numPr>
          <w:ilvl w:val="1"/>
          <w:numId w:val="3"/>
        </w:numPr>
        <w:ind w:left="-567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тині   житлового   будинку з господарськими будівлями,  які  належить  на   праві  власності   Охріменку В.М.,  у  зв’язку   з  припиненням  спільної  часткової  власності  на    нерухоме майно    по  вул. Н.Сосніної,17 – вулиця Ніни Сосніної, будинок 17-2,  скорочена назва: вул. Н.Сосніної,17-2.</w:t>
      </w:r>
    </w:p>
    <w:p>
      <w:pPr>
        <w:pStyle w:val="Normal"/>
        <w:numPr>
          <w:ilvl w:val="1"/>
          <w:numId w:val="3"/>
        </w:numPr>
        <w:ind w:left="-567" w:firstLine="567"/>
        <w:jc w:val="both"/>
        <w:rPr/>
      </w:pPr>
      <w:r>
        <w:rPr>
          <w:sz w:val="28"/>
          <w:szCs w:val="28"/>
          <w:lang w:val="uk-UA"/>
        </w:rPr>
        <w:t>частині   житлового   будинку з господарськими будівлями,  які  належить  на   праві  власності   Горобчук А.І.,  у  зв’язку   з  припиненням  спільної  часткової  власності  на    нерухоме майно    по  вул. Н.Сосніної,17 – вулиця Ніни Сосніної, будинок 17-1,  скорочена назва: вул. Н.Сосніної,17-1.</w:t>
      </w:r>
    </w:p>
    <w:p>
      <w:pPr>
        <w:pStyle w:val="Normal"/>
        <w:numPr>
          <w:ilvl w:val="1"/>
          <w:numId w:val="3"/>
        </w:numPr>
        <w:ind w:left="-567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тині   житлового   будинку з господарськими будівлями,  які  належить  на   праві  власності   Мальонок Н.П.,  у  зв’язку   з  припиненням  спільної  часткової  власності  на    нерухоме майно    по  вул. Мирутенка,36 – вулиця Мирутенка, будинок 36-2,  скорочена назва: вул. Мирутенка,36-2.</w:t>
      </w:r>
    </w:p>
    <w:p>
      <w:pPr>
        <w:pStyle w:val="Normal"/>
        <w:numPr>
          <w:ilvl w:val="1"/>
          <w:numId w:val="3"/>
        </w:numPr>
        <w:ind w:left="-567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тині   житлового   будинку з господарськими будівлями,  які  належить  на   праві  власності   Струтинському Б.О.,  у  зв’язку   з  припиненням  спільної  часткової  власності  на    нерухоме майно    по  вул. Мирутенка,36 – вулиця Мирутенка, будинок 36-1,  скорочена назва: вул. Мирутенка,36-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Змінити   поштову  адресу об’єктам  нерухомого майна, що розташовані на території м.Малина: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земельної ділянки,  що  належить  на   праві  власності   Охріменку В.М.- з «вулиця Ніни Сосніної,  земельна  ділянка 17»  на  «вулиця Ніни Сосніної, земельна ділянка 17-2», скорочена назва:   вул. Н.Сосніної,17-2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8"/>
          <w:szCs w:val="28"/>
          <w:lang w:val="uk-UA"/>
        </w:rPr>
        <w:t>2.2 земельної  ділянки, площею 0,0377га що,  належить  на   праві  власності   Захарченко Ю.А.- з «провулок Партизанський,  земельна  ділянка 4»  на  «провулок Партизанський, земельна ділянка 4-2», скорочена назва:   пров. Партизанський,4-2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8"/>
          <w:szCs w:val="28"/>
          <w:lang w:val="uk-UA"/>
        </w:rPr>
        <w:t>2.3 земельної  ділянки, площею 0,0306га що,  належить  на   праві  власності   Бабенко Г.А. - з «провулок Партизанський,  земельна  ділянка 4»  на  «провулок Партизанський, земельна ділянка 4-1», скорочена назва: пров.Партизанський,4-1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ати власників нерухомого майна внести зміни у відповідні правоустановчі  документи  на  нерухоме  майно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іський голова                                                                     О.Г.Шостак </w:t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</w:t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</w:t>
      </w:r>
    </w:p>
    <w:p>
      <w:pPr>
        <w:pStyle w:val="Normal"/>
        <w:ind w:left="-567" w:hanging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Сивко С.І.</w:t>
      </w:r>
    </w:p>
    <w:p>
      <w:pPr>
        <w:pStyle w:val="Normal"/>
        <w:ind w:left="-567"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зіренко О.В.</w:t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ькевич С.П.</w:t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707" w:gutter="0" w:header="72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5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1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1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7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7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3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9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100" w:after="100"/>
    </w:pPr>
    <w:rPr>
      <w:sz w:val="17"/>
      <w:szCs w:val="17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9:24:00Z</dcterms:created>
  <dc:creator>USER20</dc:creator>
  <dc:description/>
  <cp:keywords/>
  <dc:language>en-US</dc:language>
  <cp:lastModifiedBy>1</cp:lastModifiedBy>
  <cp:lastPrinted>2018-07-27T11:34:00Z</cp:lastPrinted>
  <dcterms:modified xsi:type="dcterms:W3CDTF">2018-07-27T08:34:00Z</dcterms:modified>
  <cp:revision>8</cp:revision>
  <dc:subject/>
  <dc:title>ДЕРЖАВНЕ  КАЗНАЧЕЙСТВО  УКРАЇНИ</dc:title>
</cp:coreProperties>
</file>