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8.07.2018  №  149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Cs/>
          <w:sz w:val="28"/>
          <w:lang w:val="uk-UA"/>
        </w:rPr>
        <w:t>Про затвердження персонального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кладу спостережної комісії 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2985" w:leader="none"/>
        </w:tabs>
        <w:ind w:firstLine="357"/>
        <w:jc w:val="both"/>
        <w:rPr/>
      </w:pPr>
      <w:r>
        <w:rPr>
          <w:bCs/>
          <w:sz w:val="28"/>
          <w:lang w:val="uk-UA"/>
        </w:rPr>
        <w:t>Відповідно до Постанови Кабінету Міністрів України № 429 від 01 квітня 2004 року «Про затвердження положень про спостережні комісії та піклувальні ради при спеціальних виховних установах», до ст. 25 Кримінально-виконавчого кодексу України, керуючись пп. 1 п. 2 ст. 38 Закону України «Про місцеве самоврядування в Україні», у зв’язку з кадровими змінами, виконавчий комітет міської ради</w:t>
      </w:r>
    </w:p>
    <w:p>
      <w:pPr>
        <w:pStyle w:val="Normal"/>
        <w:tabs>
          <w:tab w:val="clear" w:pos="708"/>
          <w:tab w:val="left" w:pos="2985" w:leader="none"/>
        </w:tabs>
        <w:ind w:firstLine="357"/>
        <w:jc w:val="both"/>
        <w:rPr/>
      </w:pPr>
      <w:r>
        <w:rPr>
          <w:bCs/>
          <w:sz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ind w:firstLine="35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1.Затвердити склад спостережної комісії (додаток 1).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2. Рішення виконавчого комітету міської ради від 22.11.2017 № 189 «Про затвердження персонального складу спостережної комісії» визнати таким, що втратило чинність.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О.Г.Шостак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1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  18.07.2018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149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ЛА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стережної комісії при виконавчому комітеті міської ради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 Олександр Миколайович – секретар міської ради, голова комісії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царенко Леся Андріївна – заступник міського голови, заступник голови комісії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ицький Арсеній Дмитрович – головний спеціаліст юридичного відділу, секретар комісії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гарок Сергій Іванович – начальник управління праці та соціального захисту населення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ганська Тетяна Євгенівна – начальник  центру соціальних служб для сім’ї, дітей та молоді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ченко Валентина Володимирівна – начальник відділ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молоді та спорту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дзинська Тетяна Володимирівна – директор  центру зайнятості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ун Валентина Никифорівна – головний лікар Малинського МРТМО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ієрей Олег – настоятель  Свято-Успенської церкви (за згодою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’ян  Микола Якович – депутат міської ради (за згодою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Керуюча справами виконкому                                              С.І.Сивко</w:t>
      </w:r>
    </w:p>
    <w:p>
      <w:pPr>
        <w:pStyle w:val="Normal"/>
        <w:spacing w:lineRule="atLeast" w:line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06:00Z</dcterms:created>
  <dc:creator>UserXP</dc:creator>
  <dc:description/>
  <cp:keywords/>
  <dc:language>en-US</dc:language>
  <cp:lastModifiedBy>1</cp:lastModifiedBy>
  <cp:lastPrinted>2018-07-18T09:02:00Z</cp:lastPrinted>
  <dcterms:modified xsi:type="dcterms:W3CDTF">2018-07-19T11:31:00Z</dcterms:modified>
  <cp:revision>7</cp:revision>
  <dc:subject/>
  <dc:title/>
</cp:coreProperties>
</file>