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6845</wp:posOffset>
            </wp:positionH>
            <wp:positionV relativeFrom="paragraph">
              <wp:posOffset>50800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/>
      </w:pPr>
      <w:r>
        <w:rPr>
          <w:szCs w:val="24"/>
        </w:rPr>
        <w:t xml:space="preserve">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  <w:szCs w:val="48"/>
        </w:rPr>
      </w:pPr>
      <w:r>
        <w:rPr/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2985" w:leader="none"/>
        </w:tabs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18.07.2018   № 141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>Про взяття на квартирний облік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та впорядкування квартирної черги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Правилами обліку громадян, які потребують поліпшення житлових умов, і надання жилих приміщень в Україні (далі - Правила), виконавчий комітет міської ради                 В И Р І Ш И В 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Style1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на квартирний облік за місцем проживання                              гр. Ісаєнка Олексія Володимировича та включити його у список осіб, які мають право на позачергове отримання жилого приміщення (пп. 5-1 п. 46 Правил… «інвалід війни 2 групи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набуттям статусу інваліда війни 2 групи, включити                гр. Волковського Віктора Михайловича у список осіб, які мають право на позачергове отримання жилого приміщення (пп. 5-1 п. 46 Правил…).</w:t>
      </w:r>
    </w:p>
    <w:p>
      <w:pPr>
        <w:pStyle w:val="HTML1"/>
        <w:numPr>
          <w:ilvl w:val="0"/>
          <w:numId w:val="2"/>
        </w:numPr>
        <w:shd w:fill="FFFFFF" w:val="clear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зв’язку із набуттям статусу учасника бойових дій, включити сім'ю Андрійчука Сергія Петровича (він, дружина - Андрійчук Наталія Василівна, дочка – Андрійчук Маргарита Сергіївна, син – Андрійчук Денис Сергійович) у список осіб, які мають право на першочергове отримання жилого приміщення (пп. 4 п. 44 Правил…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ind w:left="88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ind w:left="8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91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ий голова   </w:t>
        <w:tab/>
        <w:t xml:space="preserve">                      О.Г. Шостак</w:t>
      </w:r>
    </w:p>
    <w:p>
      <w:pPr>
        <w:pStyle w:val="Normal"/>
        <w:tabs>
          <w:tab w:val="clear" w:pos="720"/>
          <w:tab w:val="left" w:pos="591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91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91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tabs>
          <w:tab w:val="clear" w:pos="720"/>
          <w:tab w:val="left" w:pos="591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tabs>
          <w:tab w:val="clear" w:pos="720"/>
          <w:tab w:val="left" w:pos="591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tabs>
          <w:tab w:val="clear" w:pos="720"/>
          <w:tab w:val="left" w:pos="591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tabs>
          <w:tab w:val="clear" w:pos="720"/>
          <w:tab w:val="left" w:pos="5913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591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27:00Z</dcterms:created>
  <dc:creator>USER20</dc:creator>
  <dc:description/>
  <cp:keywords/>
  <dc:language>en-US</dc:language>
  <cp:lastModifiedBy>1</cp:lastModifiedBy>
  <cp:lastPrinted>2017-09-28T15:34:00Z</cp:lastPrinted>
  <dcterms:modified xsi:type="dcterms:W3CDTF">2018-07-19T11:27:00Z</dcterms:modified>
  <cp:revision>8</cp:revision>
  <dc:subject/>
  <dc:title>ДЕРЖАВНЕ  КАЗНАЧЕЙСТВО  УКРАЇНИ</dc:title>
</cp:coreProperties>
</file>