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8.07.2018  № 148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із внесеними змінами відповідно до постанови Кабінету Міністрів України від 17.07.2009  № 729)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 виконкому від 17.02.2010 №31 та рішення виконкому від 01.02.2017 №5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1. Взяти  на облік  до Єдиного державного автоматизованого реєстру осіб, які мають право на пільги, за фактичним місцем проживання з 01.07.2018 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асенка Вадима Станіславовича – потерпілого 1 категорії ЧАЕС та йог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м. Малин, вул. В. Стуса, буд.13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тюк Ірину В’ячеславівну та її багатодітну сім’ю - м. Малин, вул. Петровського, буд. 28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юцюру Максима Андрійовича, дитину з багатодітної сім’ї – м. Малин, вул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Героїв Малинського підпілля,13 кв.5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01:00Z</dcterms:created>
  <dc:creator>Саша</dc:creator>
  <dc:description/>
  <dc:language>en-US</dc:language>
  <cp:lastModifiedBy>1</cp:lastModifiedBy>
  <cp:lastPrinted>2018-06-19T14:25:00Z</cp:lastPrinted>
  <dcterms:modified xsi:type="dcterms:W3CDTF">2018-07-17T08:01:00Z</dcterms:modified>
  <cp:revision>2</cp:revision>
  <dc:subject/>
  <dc:title>Ропорядження</dc:title>
</cp:coreProperties>
</file>