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8160" cy="6991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8.07.2018    № 147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державної соціальної допомоги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малозабезпеченим сім’ям</w:t>
        <w:tab/>
      </w:r>
    </w:p>
    <w:p>
      <w:pPr>
        <w:pStyle w:val="3"/>
        <w:tabs>
          <w:tab w:val="clear" w:pos="708"/>
          <w:tab w:val="left" w:pos="-142" w:leader="none"/>
        </w:tabs>
        <w:ind w:right="-1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 Положення про порядок призначення житлових субсидій, затвердженого постановою Кабінету  Міністрів України № 329  від 27.04.2018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постанови Кабінету Міністрів України від 24.02.2003 № 250 «Порядок призначення та виплати державної соціальної допомоги малозабезпеченим сім’ям» п.10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3"/>
        <w:tabs>
          <w:tab w:val="clear" w:pos="708"/>
          <w:tab w:val="left" w:pos="-142" w:leader="none"/>
        </w:tabs>
        <w:ind w:right="-1" w:hanging="0"/>
        <w:rPr/>
      </w:pPr>
      <w:r>
        <w:rPr/>
        <w:t xml:space="preserve">         </w:t>
      </w:r>
      <w:r>
        <w:rPr>
          <w:szCs w:val="28"/>
        </w:rPr>
        <w:t>1. Призначити житлову субсидію на оплату житлово-комунальних послуг:</w:t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Аверкіну Олексію Олексійовичу, що проживає по вул. Героїв Малинського  підпілля, 14/83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Безрук Валентині Мойсіївні, що проживає по вул. 30 років Перемоги, 15, кв.20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Білій Тетяні Василівні, що проживає по вул. Героїв Малинського  підпілля,14/10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рус Ользі Миколаївні, що проживає по вул. Володимирська, 28а/36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винській Валентині Петрівні, що проживає по вул. Огієнка, 63/38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Бубновій Юлії Геннадіївні, що проживає по вул. Макаренка, 11а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ц Інні Олегівні, що проживає по вул. Володимирська, 26б кв.76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бйовій Наталії Анатоліївні, що проживає по вул. Гагаріна, 16/10, на період з 01.05.2018 по 30.09.2018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ьченко Тетяні Василівні, що проживає по вул. Тургенєва, 14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у Богдану Леонідовичу, що проживає по вул. Гагаріна, 8 кв.15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Гордієнко Любові Олександрівні, що проживає по вул.Українських повстанців, 36 кв.5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ак Галині Адамівні, що проживає по вул.Кримського, 71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ренко Люсі Станіславівні, що проживає по вул.Чорновола, 36 кв.8; на період з 01.05.2018 по 30.09.2018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овій Наталії Вікторівні, що проживає по вул. Чорновола, 53/13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раківській Ніні Григорівні, що проживає по вул. М акаренка, 70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яченку Петру Олександровичу, що проживає по вул. Приходька, 63/65, на період з 01.05.2018 по 30.09.2018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ій Анастасії Валеріївні, що проживає по вул. Городищанська, 20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ієвій Надії Юріївні, що проживає по вул. Тараскіна, 16/2,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ченку Василю Івановичу, що проживає по вул. Макаренка, 45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нько Люсі Петрівні, що проживає по вул. Гагаріна, 15/9,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лінському Анатолію Антоновичу, що проживає по вул. Автомобілістів, 18, 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ку Геннадію Володимировичу, що проживає по вул. Приходька, 63/51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Іваненко Ользі Василівні, що проживає по вул. Чорновола, 40/109, 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юк Тетяні Іванівні, що проживає по вул. Огієнка, 69 кв.15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исельовій Зінаїді Миколаївні, що проживає по вул. Героїв Малинського  підпілля, 14 кв. 89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Наталії Едуардівні, що проживає по вул. Володимирська, 26в/73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озловій Наталії Іванівні, що проживає по вул. Героїв Малинського  підпілля, 20/63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ученко Ніні Володимирівні, що проживає по вул. Лисенка, 8 кв.1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ієнко Галині Олексіївні, що проживає по вул. Барміна, 25/36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Крамар Ларисі Петрівні, що проживає по вул. Героїв Малинського  підпілля, 2/4 ,  на період з 01.06.2018 по 30.09.2018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аковська Світлана Дмитрівна, що проживає по вул. Мельниченка, 3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ганському Сергію Павловичу, що проживає по вул. 30 років Перемоги, 11а, кв.8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уриленку Володимиру Івановичу, що проживає по вул. Героїв Малинського  підпілля, 14/83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ишенко Світлані Петрівні, що проживає по вул. Лисенка, 15 кв.11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учеренко Валентині Іванівні, що проживає по вул. Героїв Малинського  підпілля, 14/65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риній Людмилі Петрівні, що проживає по вул. Огієнка, 63/13, на період з 01.05.2018 по 30.09.2018;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пак Надії Петрівні, що проживає по вул. Огієнка, 71/7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вончику Василю Сергійовичу, що проживає по вул. Машинобудівників, 6/10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атовій Ганнй Сергіївні що проживає по вул. Володимирська, 26б кв.52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ій Ользі Володимирівні, що проживає по вул. Гагаріна, 16 кв.2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кіній Любові Анатоліївні, що проживає по вул. Чорновола, 34/6,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Тетяні Анатоліївні, що проживає по вул. Машинобудівників, 8 кв.101, 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шицькій Лідії Андріївні, що проживає по вул. Огієнка, 69 кв.59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Мельник Галині Павлівні, що проживає по вул. Українських повстанців, 29 кв.3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ченко Софіїї Семенівні,  що проживає по вул. Лисенка, 18 кв.3, на період з 01.05.2018 по 30.09.2018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ченко Тетяні Володимирівні, що проживає по вул. Лисенка, 17 кв.12,на період з 01.05.2018 по 30.09.2018;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енко Ірині Антонівні, що проживає по вул. Володимирська, 28а/6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Можаровській Марії Олександрівні, що проживає по вул. Макаренка, 64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чук Івану Федоровичу, що проживає по вул. Огієнка, 63 кв.50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шківській Надії Іванівні, що проживає по вул. Приходька, 63б/27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о Галині Павлівні, що проживає по вул. Дорошок, 29 кв.14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ичипоренко Василю Миколайовичу, що проживає по вул. Героїв Малинського  підпілля, 14 кв.13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Ничипоренко Тамілі Володимирівні, що проживає по вул. Лисенка, 7 кв.12, на період з 01.05.2018 по 30.09.2018;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ідюк Ользі Семенівні, що проживає по вул. Огієнка, 36 кв.1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ховському Олександру Михайловичу, що проживає по вул. Стуса, 23/42,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анасюк Зінаїді Василівні, що проживає по вул. 30 років Перемоги, 15, кв.22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хоменку Григорію Васильовичу, що проживає по вул. Чорновола, 11а, кв.1, на період з 01.05.2018 по 30.09.2018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целію Олександру Михайловичу, що проживає по вул Огієнка, 67а/27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Галині Олександрівні, що проживає по вул Володимирська, 26в/32,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олонському Олександру Миколайовичу, що проживає по вул. Огієнка, 73 кв.89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риходько Олені Сергіївні, що проживає по провул. Нєкрасова, 12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хальськоиу Дмитру Францовичу, що проживає по вул. Стуса, 23 кв.53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енку Валерію Олександровичу, що проживає по вул. Володимирська, 26а/51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чук Ользі Олександрівні, що проживає по вул. Романека, 37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ко Світлані Олексіївні, що проживає по вул. Дорошок, 29а/17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евській Ганні Миколаївні, що проживає по вул. Шевченка, 91 кв.1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яр Валентині Миколаївні, що проживає по пл. Соборна, 13/6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Тетяні Олександрівні, що проживає по вул Грушевського, 6а/31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ерській Валентині Вікторівні, що проживає по вул. Гагаріна, 16/10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Томіленку Вільяму Мииколайовичу, що проживає по вул. Героїв Малинського  підпілля, 20/74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ніну Олександру Альбертовичу, що проживає по вул. Володимирська, 30/1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фименко Миколі Сергійовичу, що проживає по вул. Огієнка, 69/61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зинській Олені Вікторівні, що проживає по вул. Дорошок, 22/49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ненко Галині Іванівні, що проживає по вул. Дорошок, 20/16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плухіній Надії Петрівні, що проживає по вул. 30 років Перемоги, 11а кв.13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тській Ярославі Миронівні, що проживає по вул. Огієнка, 73/52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фаренко Надії Петрівні, що проживає по вул. Чернова-Мирутенка, 20а;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магун Ользі Михайлівні, що проживає по вул. Лисенка, 18 кв.13, на період з 01.05.2018 по 30.09.2018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хенку Володимиру Григоровичу що проживає по пров. Л.Українки, 7,  на період з 01.05.2018 по 30.09.20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Припинити надання раніше призначеної житлової субсид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ind w:left="1743" w:hanging="3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Олені Миколаївні, що проживає по вул. Гагаріна, 17/10 з 01.06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суковій Тетяні Іванівні, що проживає по пров. Космонавтів, 8а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евському Миколі Павловичу, що проживав по вул. Володимирська, 28а/5 з 01.07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Людмилі Миколаївні, що проживає по вул. Димитрова, 16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юку Євгенію Олеговичу, що проживає по вул.Маяковського, 17 кв.2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енку Миколі Миколайовичу, що проживає по вул. Лисенка, 1 кв.13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енко Раїсі Іванівні, що проживає по вул. Ватутіна, 92а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кіх Антоніні Андріївні, що проживає по вул. Чернова-Мирутенка, 6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чук Наталіії Михайлівні, що проживає по вул. І.Франка, 3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шану Юрію Григоровичу, що проживає по вул. Суворова, 80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Наталії Юріївні, що проживає по вул. Чернишевського, 15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ицькій Людмилі Василівні, що проживає по вул. Гагаріна, 27 кв.47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мбровській Оксані Василівні, що проживає по вул. Пляжна, 12а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ій Діні Іванівні, що проживає по пров. Космонавтів, 1а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юк Юліані Анатоліївні, що проживає по вул. Гагаріна, 17 кв.34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арі Олександру Миколайовичу, що проживає по вул. Гагаріна, 17 кв.30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енку Роману Васильовичу, що проживає по вул. Мирутенка, 45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сніченко Анатолію Андрійовичу, що проживає по вул. Н.Сосніної, 12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ьєву Миколі Володимировичу, що проживає по вул. Чернова-Мирутенка, 5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ченко Валентині Степанівні, що проживає по вул. Мічуріна, 7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віцькому Олександру Павловичу, що проживає по вул. Грушевського, 56 кв. з 01.05.2018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’яненко Агрепині Гур’янівні, що проживає по вул. Чорновола, 11 кв.1, з 01.06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енко Анатолію Івановичу, що проживає по вул. Поліська, 1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овій Надії Олександрівні, що проживає по вул. Лисенка, 5а/3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у Сергію Володимировичу, що проживав по вул. Нова, 11 з 01.07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чук Тетяні Іванівні, що проживає по вул. Лисенка, 14 кв.13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ашківському Олексію Вікторовичу, що проживає по пров. Партизанський, 10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сійчуку Василю Івановичу, що проживає по вул. Городищанська, 15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щенко Івану Володимировичу, що проживає по вул. Шевченка, 100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лешок Ніні Іванівні, що проживає по вул. Українських Повстанців, 27 кв.2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Лесі Влодимирівні що проживає по вул. Мирутенка, 56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аченко Анатолію Леонідовичу, що проживає по вул. Ватутіна, 76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нчук Миколі Лаврентійовичу, що проживає по вул. Поліська,6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кі Галині Володимирівні, що проживає по 1 пров.Квітневий, 7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ову Віктору Степановичу, що проживає по Володимирська, 26а кв.25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кевич Володимиру Олександровичу, що проживає по вул. Ватутіна, 65а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яр Тетяні Миколаївні, що проживає по вул. Кримського, 110 кв.16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юк Марії Олександрівні, що проживає по вул. Шевченка, 118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ищенко Ірині Леонідівні, що проживає по 1 пров. Базарний, 1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гузу Валентині Адамівні, що проживає по вул. Мирутенка, 4 з 01.05.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ук Марії Матвіївні, що проживає по вул. Гагаріна, 17 кв.23 з 01.07.20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3.Ві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венку Володимиру Івановичу, що проживає по вул. Городищанська, 88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Надії Володимирівні, що проживає по вул. Народицька, 5а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жій Людмилі Адамівні, що проживає по вул. Ватутіна, 55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ку Василю Петровичу, що проживає по вул. Дорошок, 22/28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докименко Ніні Юхимівні, що проживає по вул. Толстого, 56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рожній Ніні Іванівні, що проживає по вул. Приходька, 63б/63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к Ользі Василівні,  що проживає по вул. Гагаріна, 16/97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ову Сергію Вікторовичу, що проживає по вул. Машинобудівників, 6 кв. 13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ишинській Любові Василівні, що проживає по вул.Толстого, 9 на період з 01.05.2018 по 30.09.201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ареву Юрію Олександровичу, що проживає по вул. 30 років Перемоги, 15 кв. 12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ярчук Таїсі Петрівні, що проживає по вул. Стаханова, 15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енко Надії Петрівні, що проживає по вул. Володимирська, 24/95,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/>
      </w:pPr>
      <w:r>
        <w:rPr>
          <w:sz w:val="28"/>
          <w:szCs w:val="28"/>
          <w:lang w:val="uk-UA"/>
        </w:rPr>
        <w:t>Рускевич Риммі Володимирівні, що проживає по вул. Героїв Малинського  підпілля, 20 кв.55 на період з 01.05.2018 по 30.09.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ченко Валентині Володимирівні, що проживає по 1 пров. Мирутенка, 2 кв.1 на період з 01.05.2018 по 30.09.20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Сивко С.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Парфіненко М.М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Недогарок С.І.</w:t>
      </w:r>
    </w:p>
    <w:sectPr>
      <w:type w:val="nextPage"/>
      <w:pgSz w:w="11906" w:h="16838"/>
      <w:pgMar w:left="709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43" w:hanging="6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53:00Z</dcterms:created>
  <dc:creator>User</dc:creator>
  <dc:description/>
  <dc:language>en-US</dc:language>
  <cp:lastModifiedBy>1</cp:lastModifiedBy>
  <cp:lastPrinted>2018-06-14T16:35:00Z</cp:lastPrinted>
  <dcterms:modified xsi:type="dcterms:W3CDTF">2018-07-17T08:53:00Z</dcterms:modified>
  <cp:revision>2</cp:revision>
  <dc:subject/>
  <dc:title/>
</cp:coreProperties>
</file>