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  <w:lang w:val="ru-RU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18.07.2018   № 145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ариф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туальні послуги д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го міського риту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 «Скорбота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Законом України «Про місцеве самоврядування»,    Законом України «Про житлово-комунальні послуги», розглянувши клопотання КП ММРП «Скорбота» щодо затвердження  тарифу на ритуальні послуги (утримання покійника в морозильній камері), виконавчий комітет міської ради            </w:t>
      </w:r>
      <w:r>
        <w:rPr>
          <w:sz w:val="16"/>
          <w:szCs w:val="16"/>
          <w:lang w:val="uk-UA"/>
        </w:rPr>
        <w:t xml:space="preserve">                 </w:t>
      </w:r>
      <w:r>
        <w:rPr>
          <w:sz w:val="28"/>
          <w:lang w:val="uk-UA"/>
        </w:rPr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ариф на ритуальні послуги для КП ММРП «Скорбота»:</w:t>
      </w:r>
    </w:p>
    <w:p>
      <w:pPr>
        <w:pStyle w:val="Normal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утримання покійника в морозильній камері в розмірі                   10,98 грн/годину  (податок на додану вартість у тариф на ритуальні послуги не включений і не нараховується).</w:t>
      </w:r>
    </w:p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КП ММРП «Скорбота» ввести в дію даний тариф після його            оприлюднення відповідно до діючого законодавства.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footerReference w:type="default" r:id="rId3"/>
      <w:type w:val="nextPage"/>
      <w:pgSz w:w="11906" w:h="16838"/>
      <w:pgMar w:left="1701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40:00Z</dcterms:created>
  <dc:creator>Усама</dc:creator>
  <dc:description/>
  <cp:keywords/>
  <dc:language>en-US</dc:language>
  <cp:lastModifiedBy>1</cp:lastModifiedBy>
  <cp:lastPrinted>2018-07-17T10:56:00Z</cp:lastPrinted>
  <dcterms:modified xsi:type="dcterms:W3CDTF">2018-07-17T07:57:00Z</dcterms:modified>
  <cp:revision>3</cp:revision>
  <dc:subject/>
  <dc:title>ПРОЕКТ</dc:title>
</cp:coreProperties>
</file>