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18.07.2018 № 139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передачу у господарське відання майна комунальн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у «Екоресур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у господарське відання (на баланс) КП «Екоресурс»  основні засоби та матеріальні цінності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іттєві контейнери (контейнер пластиковий для збору твердих побутових відход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гровий майданчик «Классик 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 4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гровий майданчик «Красний мак 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 52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Піковського П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.Г.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ковський П.В</w:t>
      </w:r>
      <w:r>
        <w:rPr>
          <w:sz w:val="28"/>
          <w:szCs w:val="28"/>
          <w:lang w:val="uk-UA"/>
        </w:rPr>
        <w:t>.</w:t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21:00Z</dcterms:created>
  <dc:creator>1</dc:creator>
  <dc:description/>
  <cp:keywords/>
  <dc:language>en-US</dc:language>
  <cp:lastModifiedBy>1</cp:lastModifiedBy>
  <cp:lastPrinted>2018-07-09T11:42:00Z</cp:lastPrinted>
  <dcterms:modified xsi:type="dcterms:W3CDTF">2018-07-19T11:21:00Z</dcterms:modified>
  <cp:revision>7</cp:revision>
  <dc:subject/>
  <dc:title/>
</cp:coreProperties>
</file>