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bCs/>
          <w:szCs w:val="24"/>
        </w:rPr>
        <w:t>ВИКОНАВЧИЙ КОМІТЕТ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 18.07.2018  №  136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о внесення змін  до Інструкції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з діловодства у виконавчому комітеті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іської ради 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На виконання постанови Центральної виборчої комісії від 21 липня 2017 року № 140 « Про внесення змін   до деяких постанов Центральної виборчої комісії , розглянувши лист обласної державної адміністрації від 11.01.2018                       №0234/47/2-18  «Про електронні документи відділів ведення Державного реєстру виборців»,  з метою підвищення ефективності та оперативності роботи з документами  відділів ведення Державного реєстру виборців, виконавчий комітет міської ради     В И Р І Ш И В :</w:t>
      </w:r>
    </w:p>
    <w:p>
      <w:pPr>
        <w:pStyle w:val="Normal"/>
        <w:tabs>
          <w:tab w:val="clear" w:pos="720"/>
          <w:tab w:val="right" w:pos="9922" w:leader="none"/>
        </w:tabs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  Внести зміни до Інструкції з діловодства у виконавчому комітеті  міської ради, затвердженої рішенням виконавчого комітету №54 від 23.03.2012, доповнивши пункт  143 розділу  III «Організація документообігу та виконання документів»   новою позицією  наступного змісту: </w:t>
      </w:r>
    </w:p>
    <w:p>
      <w:pPr>
        <w:pStyle w:val="Normal"/>
        <w:tabs>
          <w:tab w:val="clear" w:pos="720"/>
          <w:tab w:val="right" w:pos="9922" w:leader="none"/>
        </w:tabs>
        <w:ind w:left="284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Особливості роботи з електронними документами у відділі Державного реєстру виборців виконавчого комітету  міської ради :</w:t>
      </w:r>
    </w:p>
    <w:p>
      <w:pPr>
        <w:pStyle w:val="Normal"/>
        <w:tabs>
          <w:tab w:val="clear" w:pos="720"/>
          <w:tab w:val="right" w:pos="9922" w:leader="none"/>
        </w:tabs>
        <w:ind w:left="284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екти електронних документів відділу ведення Державного реєстру виборців виконавчого комітету міської ради формуються програмними засобами АІТС  «Державний реєстр виборців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right" w:pos="9922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лектронні документи тимчасового строку зберігання з часу їх  створення 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 до знищення зберігаються в АІТС « Державний реєстр виборців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нищення електронних документів після закінчення строку їх зберігання   здійснюється в установленому порядку працівником відділу, до обов’язків якого  віднесено таку функцію». 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       О.Г. Шостак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юсько О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арфіненко М.М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чинський А.Б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8:00Z</dcterms:created>
  <dc:creator>USER20</dc:creator>
  <dc:description/>
  <cp:keywords/>
  <dc:language>en-US</dc:language>
  <cp:lastModifiedBy>1</cp:lastModifiedBy>
  <cp:lastPrinted>2018-07-17T09:26:00Z</cp:lastPrinted>
  <dcterms:modified xsi:type="dcterms:W3CDTF">2018-07-17T06:26:00Z</dcterms:modified>
  <cp:revision>4</cp:revision>
  <dc:subject/>
  <dc:title>ДЕРЖАВНЕ  КАЗНАЧЕЙСТВО  УКРАЇНИ</dc:title>
</cp:coreProperties>
</file>