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0.01.2018  № _3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5"/>
      </w:tblGrid>
      <w:tr>
        <w:trPr>
          <w:trHeight w:val="2397" w:hRule="atLeast"/>
        </w:trPr>
        <w:tc>
          <w:tcPr>
            <w:tcW w:w="4915" w:type="dxa"/>
            <w:tcBorders/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изначення на 2018 рік видів безоплатних суспільно-корисних робіт та затвердження переліку підприємств і організацій міста, де засуджені відбуватимуть покарання у вигляді громадських робіт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 xml:space="preserve">З метою забезпечення виконання вимог ст. 36 ч. 5 Кримінально-виконавчого Кодексу України, ст. 321-1 Кодексу України про адміністративні правопорушення та враховуючи звернення Малинського районного відділу                  з питань пробації центрального міжрегіонального управління з питань виконання кримінальних покарань та пробації міністерства юстиції від 03.01.2018  № 3/14,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333333"/>
          <w:sz w:val="28"/>
          <w:szCs w:val="28"/>
          <w:lang w:val="uk-UA"/>
        </w:rPr>
        <w:t xml:space="preserve">       </w:t>
      </w:r>
      <w:r>
        <w:rPr>
          <w:bCs/>
          <w:color w:val="333333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значити на 2018  рік види безоплатних суспільно-корисних робіт згідно            з додатком 1.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2.  Затвердити на 2018  рік перелік підприємств, установ та організацій міста,  де засуджені відбуватимуть покарання у вигляді громадських робіт згідно            з додатком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3. </w:t>
        <w:tab/>
        <w:t xml:space="preserve">Малинському районному відділу з питань пробації центрального міжрегіонального управління з питань виконання кримінальних покарань та пробації міністерства юстиції за обов’язковим письмовим узгодженням з управлінням житлово-комунального господарства здійснювати направлення засуджених до громадських робіт на об’єкти підприємств, установ та організацій міста, зазначених у додатку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4. Керівникам підприємств, установ та організацій міста на об’єктах, де засуджені відбуватимуть покарання, забезпечити необхідний обсяг робіт, відповідно до визначених видів безоплатних суспільно-корисних робіт згідно додатку 1 до даного рішення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5. </w:t>
        <w:tab/>
        <w:t>Малинському районному відділу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питань пробації центрального міжрегіонального управління з питань виконання кримінальних покарань та пробації міністерства юстиції (Левченко І.І.) проінформувати управління житлово-комунального господарства виконавчого комітету міської ради про хід виконання рішення до 01 лютого 2019 року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6.  </w:t>
        <w:tab/>
        <w:t>Контроль за виконанням ць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0.01.2018  № 3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Види безоплатних суспільно-корисних робіт,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які виконують засуджені на об’єктах комунальної власності міста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стихійних сміттєзвалищ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а очистка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адово-паркового інвентарю, споруд, різноманітного обладнання, майданчиків, інших архітектурних форм, парканів, огорож тощо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зелененню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лювання дерев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кошув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ідсобні роботи на об’єктах комунальної власності міста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С.І.Сивко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0.01.2018 № 3</w:t>
      </w:r>
    </w:p>
    <w:p>
      <w:pPr>
        <w:pStyle w:val="Normal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підприємств, установ та організацій міста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на об’єктах, де засуджені відбувають покарання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 вигляді громадських робіт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Мали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коресур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 ММДРП «Скорб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В «Малин Енергоінвес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К ЖРЕП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ab/>
        <w:t xml:space="preserve">   С.І.Сивко 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04:00Z</dcterms:created>
  <dc:creator>main068</dc:creator>
  <dc:description/>
  <cp:keywords/>
  <dc:language>en-US</dc:language>
  <cp:lastModifiedBy>1</cp:lastModifiedBy>
  <cp:lastPrinted>2018-01-10T12:44:00Z</cp:lastPrinted>
  <dcterms:modified xsi:type="dcterms:W3CDTF">2018-03-12T08:45:00Z</dcterms:modified>
  <cp:revision>12</cp:revision>
  <dc:subject/>
  <dc:title>   </dc:title>
</cp:coreProperties>
</file>