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  <w:lang w:val="ru-RU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02.02.2018   № 32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ригування тарифу на посл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одовідведення, яка надаватиме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ам товариством з обмежен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Малин Енергоінвест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ст.28 Закону України «Про місцеве самоврядування»,    ст. 31 Закону України «Про житлово-комунальні послуги», постановою Кабінету міністрів України від 01.06.2011 № 869 «Про забезпечення єдиного підходу до формування тарифів на житлово-комунальні послуги», розглянувши клопотання ТОВ «Малин Енергоінвест» щодо коригування  тарифів на послугу з водовідведення, виконавчий комітет міської ради </w:t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Затвердити коригування тарифу на послугу з водовідведення, яка надаватиметься споживачам ТОВ «Малин Енергоінвест» в розмірах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407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5103"/>
      </w:tblGrid>
      <w:tr>
        <w:trPr/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Водовідведення грн/м3</w:t>
            </w:r>
          </w:p>
        </w:tc>
      </w:tr>
      <w:tr>
        <w:trPr/>
        <w:tc>
          <w:tcPr>
            <w:tcW w:w="7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 тариф з ПДВ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uk-UA"/>
              </w:rPr>
              <w:t xml:space="preserve"> груп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,45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I-III</w:t>
            </w:r>
            <w:r>
              <w:rPr/>
              <w:t xml:space="preserve"> </w:t>
            </w:r>
            <w:r>
              <w:rPr>
                <w:sz w:val="28"/>
                <w:lang w:val="en-US"/>
              </w:rPr>
              <w:t>груп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,48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8"/>
          <w:lang w:val="uk-UA"/>
        </w:rPr>
        <w:t>2. ТОВ «Малин Енергоінвест» ввести в дію даний тариф після його            оприлюднення відповідно до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Після введення нового тарифу в дію, вважати таким, що втратило чинність рішення виконкому від 05.10.2016 № 202 «</w:t>
      </w:r>
      <w:r>
        <w:rPr>
          <w:sz w:val="28"/>
          <w:szCs w:val="28"/>
          <w:lang w:val="uk-UA"/>
        </w:rPr>
        <w:t>Про коригування тарифу на послуги з водопостачання та водовідведення які надаватимуться споживачам товариством з обмеженою відповідальністю «Малин Енергоінвест»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.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  <w:t>423,771+47,621*26,48=12482,672</w:t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  <w:t>277,895*20,45=5682,852</w:t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  <w:t>12482,672+5682,852=18165,524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  <w:t>18165,524/749,287=24,24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1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945"/>
        <w:gridCol w:w="2273"/>
        <w:gridCol w:w="2598"/>
        <w:gridCol w:w="1945"/>
        <w:gridCol w:w="239"/>
        <w:gridCol w:w="239"/>
      </w:tblGrid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lang w:val="uk-UA"/>
              </w:rPr>
              <w:t xml:space="preserve">                                                  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170" w:top="568" w:footer="1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54:00Z</dcterms:created>
  <dc:creator>Усама</dc:creator>
  <dc:description/>
  <dc:language>en-US</dc:language>
  <cp:lastModifiedBy>1</cp:lastModifiedBy>
  <cp:lastPrinted>2016-05-11T16:49:00Z</cp:lastPrinted>
  <dcterms:modified xsi:type="dcterms:W3CDTF">2018-02-01T10:54:00Z</dcterms:modified>
  <cp:revision>2</cp:revision>
  <dc:subject/>
  <dc:title>ПРОЕКТ</dc:title>
</cp:coreProperties>
</file>