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  <w:lang w:val="ru-RU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02.02.2018   № 31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ового тариф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везення та розміщення тверди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бутових відходів, які надаватимутьс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им підприємство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Екоресурс»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2985" w:leader="none"/>
        </w:tabs>
        <w:ind w:left="2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>Керуючись ст.28 Закону України «Про місцеве самоврядування»,    ст.7, 31 Закону України «Про житлово-комунальні послуги», постановою Кабінету міністрів України від 26.07.2006 № 1010 «Про затвердження  Порядку формування тарифів на послуги з вивезення побутових відходів» зі змінами, розглянувши клопотання КП «Екоресурс» щодо затвердження планових тарифів на послуги з вивезення та розміщення твердих побутових відходів, виконавчий комітет міської рад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Затвердити плановий тариф на послуги з вивезення та розміщення твердих побутових відходів, які надаватимуться комунальним підприємством «Екоресурс» на рівн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зва послуг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Тариф (з ПДВ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ивезення та розміщення ТПВ (твердих побутових відходів) для домогосподарств (приватний сектор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44,02 грн. за 1м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На одного мешканця в місяць – 24,00 грн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ивезення та розміщення ТПВ (твердих побутових відходів) для багатоквартирних будинків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60 грн. за 1м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одного мешканця в місяць – 18,67 грн.</w:t>
            </w:r>
          </w:p>
        </w:tc>
      </w:tr>
      <w:tr>
        <w:trPr>
          <w:trHeight w:val="68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везення та розміщення ТПВ (твердих побутових відходів) для інших споживачів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 грн. за 1м3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106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tabs>
          <w:tab w:val="clear" w:pos="709"/>
          <w:tab w:val="left" w:pos="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 КП  «Екоресурс» ввести в дію дані  тарифи після їх оприлюднення         відповідно до чинного законодавства.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О.Г.Шостак</w:t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/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адча Л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44:00Z</dcterms:created>
  <dc:creator>Усама</dc:creator>
  <dc:description/>
  <cp:keywords/>
  <dc:language>en-US</dc:language>
  <cp:lastModifiedBy>1</cp:lastModifiedBy>
  <cp:lastPrinted>2018-02-02T11:09:00Z</cp:lastPrinted>
  <dcterms:modified xsi:type="dcterms:W3CDTF">2018-02-02T09:12:00Z</dcterms:modified>
  <cp:revision>4</cp:revision>
  <dc:subject/>
  <dc:title>ПРОЕКТ</dc:title>
</cp:coreProperties>
</file>